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022985</wp:posOffset>
            </wp:positionH>
            <wp:positionV relativeFrom="paragraph">
              <wp:posOffset>-634365</wp:posOffset>
            </wp:positionV>
            <wp:extent cx="7394575" cy="104895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4575" cy="1048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ДЕПАРТАМЕНТ ОБРАЗОВАНИЯ АДМИНИСТРАЦИИ ВЛАДИМИРСКОЙ ОБЛАСТИ </w:t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ГОСУДАРТСВЕННОЕ БЮДЖЕТНОЕ ОБРАЗОВАТЕЛЬНОЕ УЧРЕЖД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РЕДНЕГО ПРОФЕССИОНАЛЬНОГО ОБРАЗОВА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ЛАДИМИР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ЛАДИМИРСКИЙ ТЕХНОЛОГИЧЕСКИЙ КОЛЛЕДЖ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4605</wp:posOffset>
                </wp:positionH>
                <wp:positionV relativeFrom="paragraph">
                  <wp:posOffset>216535</wp:posOffset>
                </wp:positionV>
                <wp:extent cx="5013325" cy="336613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3360" cy="336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БОЧАЯ ТЕТРА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ДЛЯ САМОСТОЯТЕЛЬНОЙ РАБО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МДК. 01.01. Организация и технолог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парикмахерских услу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специальности 43.02.02 Парикмахерское искус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азовой подготовки – технолог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тудент(ки)а ____________________________  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руппы ___________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01.15pt;margin-top:17.05pt;width:394.7pt;height:2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БОЧАЯ ТЕТРАД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ДЛЯ САМОСТОЯТЕЛЬНОЙ РАБОТ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МДК. 01.01. Организация и технолог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парикмахерских услуг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специальности 43.02.02 Парикмахерское искусств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азовой подготовки – технолог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тудент(ки)а ____________________________  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руппы ___________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44"/>
          <w:szCs w:val="32"/>
        </w:rPr>
      </w:pPr>
      <w:r>
        <w:rPr>
          <w:rFonts w:cs="Times New Roman" w:ascii="Times New Roman" w:hAnsi="Times New Roman"/>
          <w:sz w:val="44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49670" cy="878967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70" t="0" r="7215" b="20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8789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 Д Е Р Ж А Н И 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………………………………………………………………………….4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1. Подготовительные и заключительные работы по обслуживанию клиентов</w:t>
      </w:r>
    </w:p>
    <w:p>
      <w:pPr>
        <w:pStyle w:val="Style20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ФГОС   ………………………………………………………..5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 для самостоятельной работы……………………………………6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вопросы по теме …………………………………………..23</w:t>
      </w:r>
    </w:p>
    <w:p>
      <w:pPr>
        <w:pStyle w:val="Style2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2. Мытье волос и профилактический уход за кожей головы.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ФГОС   ………………………………………………………24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 для самостоятельной работы………………………………….25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вопросы по теме ………………………………………….64</w:t>
      </w:r>
    </w:p>
    <w:p>
      <w:pPr>
        <w:pStyle w:val="Style2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3. Технология классических и современных стрижек.</w:t>
      </w:r>
    </w:p>
    <w:p>
      <w:pPr>
        <w:pStyle w:val="Style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ФГОС   ………………………………………………………32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 для самостоятельной работы………………………………….33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вопросы по теме ……………………………………….64</w:t>
      </w:r>
    </w:p>
    <w:p>
      <w:pPr>
        <w:pStyle w:val="Style2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4. Технология укладки волос.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ФГОС   …………………………………………………65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 для самостоятельной работы………………………………66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вопросы по теме ……………………………………….83</w:t>
      </w:r>
    </w:p>
    <w:p>
      <w:pPr>
        <w:pStyle w:val="Style2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5.  Технология  завивки на продолжительное время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ФГОС   …………………………………………………84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 для самостоятельной работы………………………………85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вопросы по теме ……………………………………….109</w:t>
      </w:r>
    </w:p>
    <w:p>
      <w:pPr>
        <w:pStyle w:val="Style2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6.  Технология окрашивания волос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бования ФГОС   …………………………………………………110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 для самостоятельной работы………………………………111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ые вопросы по теме ……………………………………….147</w:t>
      </w:r>
    </w:p>
    <w:p>
      <w:pPr>
        <w:pStyle w:val="12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…………………………………………………………........................148</w:t>
      </w:r>
    </w:p>
    <w:p>
      <w:pPr>
        <w:pStyle w:val="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тетрадь создана как часть учебно-методического комплекса по междисциплинарному курсу МДК. 01.01. Организация и технологии парикмахерских услуг по специальности 100116 Парикмахерское искусство, базовой подготовки – технолог, целью его создания является систематизация заданий для самостоятельной аудиторной и внеаудиторной работы обучающихся  по темам курса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 основу содержания пособия легли темы рабочей программы  и требования ФГОС к знаниям, умениям и формированию общих и профессиональных компетенций по специальности «Парикмахерское искусство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зработанная  в рамках учебного заведения рабочая тетрадь  имеет большое значение при подготовке к занятиям преподавателя и освоению обучающимися материалов по шести темам, которые закладывают основы знаний в области парикмахерского искусства и расширяют возможности обучающих при сформировании умений разрабатывать новые технологии на основе базовых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пользовать рабочую тетрадь  рекомендуется на всех этапах теоретического урока и в качестве комплекта заданий для домашней работы. Для закрепления полученных знаний и умений  обучающимся предложены задания по организации работы предприятий индустрии красоты и их персонала,  проведению подготовительных и заключительных работ при различных видах услуг, выполнения технологические процессов и творческих заданий по мытью и массажу головы, стрижке, укладке, завивке и окрашиванию волос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тетради отвечает стандарту СПО и делится на 6 частей согласно темам междисциплинарного курса. Текст заданий соответствуют логике изложения учебного материала и рабочей программе модуля.  Заданиям каждой темы предшествуют сведения о требованиях ФГОС к проверяемым общим и профессиональным компетенциям, знаниям и умениям по данной теме.  Все задания для самостоятельной работы составлены по принципу «от простого к сложному» и делятся на подгруппы заданий на: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текста учебника и составление плана текста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нормативными документами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 и рекомендаций по различным видам работ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этапной инструкции выполнения подготовительных и заключительных работ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классификации различных средств по типам  волос, с учетом  их назначения и влияния на кожу головы  и волосы;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инструкций по применению средств для волос отечественного и импортного производства;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тематических кроссвордов и  задач с представлением эталонов ответов;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решение ситуационных задач с использованием условий из дополнительной литературы;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бор и изучение литературных источников, работа с периодическими журналами по профессии «Парикмахер»;</w:t>
      </w:r>
    </w:p>
    <w:p>
      <w:pPr>
        <w:pStyle w:val="Style20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мультимедийных презентаций учебных разделов и тем, слайдового сопровождения докладов  с использованием компьютерных технологий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теоретического направления чередуются с практическими и заданиями индивидуального характера (по выбору обучающегося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знач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«*»</w:t>
      </w:r>
      <w:r>
        <w:rPr>
          <w:rFonts w:cs="Times New Roman" w:ascii="Times New Roman" w:hAnsi="Times New Roman"/>
          <w:sz w:val="24"/>
          <w:szCs w:val="24"/>
        </w:rPr>
        <w:t>. Контрольные вопросы после каждой темы и список рекомендуемой литературы позволяют обучающимся проверить уровень освоения материала, расширить круг знаний по темам, а также для самостоятельного изучения тем и подготовки к экзамену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1.5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я  завивки на продолжительное врем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контроля и оценки по данной теме осуществляется проверка следующих </w:t>
      </w:r>
      <w:r>
        <w:rPr>
          <w:rFonts w:cs="Times New Roman" w:ascii="Times New Roman" w:hAnsi="Times New Roman"/>
          <w:b/>
          <w:sz w:val="24"/>
          <w:szCs w:val="24"/>
        </w:rPr>
        <w:t>профессиональных и общих компетенций:</w:t>
      </w:r>
    </w:p>
    <w:p>
      <w:pPr>
        <w:pStyle w:val="Style20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1. Проводить санитарно-эпидемиологическую обработку контактной зоны при выполнении парикмахерских услуг.</w:t>
      </w:r>
    </w:p>
    <w:p>
      <w:pPr>
        <w:pStyle w:val="Style20"/>
        <w:ind w:left="1701" w:hanging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Анализировать состояние кожи головы и волос потребителя,  определять способы и средства выполнения парикмахерских услуг.</w:t>
      </w:r>
    </w:p>
    <w:p>
      <w:pPr>
        <w:pStyle w:val="Style20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3. Определять и согласовывать выбор парикмахерских услуг.</w:t>
      </w:r>
    </w:p>
    <w:p>
      <w:pPr>
        <w:pStyle w:val="Style20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4. Выполнять и контролировать все этапы технологических процессов парикмахерских услуг.</w:t>
      </w:r>
    </w:p>
    <w:p>
      <w:pPr>
        <w:pStyle w:val="Style20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5. Консультировать потребителей по домашнему профилактическому уходу.</w:t>
      </w:r>
    </w:p>
    <w:p>
      <w:pPr>
        <w:pStyle w:val="Style20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20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Style20"/>
        <w:ind w:left="1701" w:hanging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  решения в стандартных и нестандартных ситуациях и нести за них ответственность.</w:t>
      </w:r>
    </w:p>
    <w:p>
      <w:pPr>
        <w:pStyle w:val="Style20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0"/>
        <w:ind w:left="1701" w:hanging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5. Использовать  информационно-коммуникационные технологии  в профессиональной деятельности.</w:t>
      </w:r>
    </w:p>
    <w:p>
      <w:pPr>
        <w:pStyle w:val="Style20"/>
        <w:ind w:left="1701" w:hanging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е результаты обучени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воздействия технологических процессов на кожу головы и волосы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воздействия инструментов и материалов на кожу  и волосы головы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арикмахерских работ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азличных парикмахерских работ;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средства профилактического ухода за кожей головы и волос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рабочее место для выполнения парикмахерских работ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технику безопасности профессиональной деятельности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обследование и анализировать состояние кожи головы и волос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наличие дерматологических проблем кожи головы и волос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ормативную и справочную литературу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материалы: средства для завивки на продолжительное время с учетом норм расходов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спектр имеющихся услуг потребителям;</w:t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 потребителям целесообразность рекомендуемого комплекса услуг, прогнозируя результат;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се технологические процессы в целом и поэтапно: профилактический уход за кожей головы и волосами, классические и современные виды стрижек, завивок на продолжительное время;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 и доступно давать характеристику кожи головы и волос потребителей и рекомендации по домашнему профилактическому уходу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САМОСТОЯТЕЛЬНОЙ РАБО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>:  Прочтите  текст учебни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стр. __________ и составление подробный плана текста об особенностях различных видов завивки на продолжительное 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: </w:t>
      </w:r>
      <w:r>
        <w:rPr>
          <w:rFonts w:cs="Times New Roman" w:ascii="Times New Roman" w:hAnsi="Times New Roman"/>
          <w:sz w:val="24"/>
          <w:szCs w:val="24"/>
        </w:rPr>
        <w:t>Ответьте на вопросы и выполните задания по общим характеристикам процесса перманентной завивки волос.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прос 1: </w:t>
      </w:r>
      <w:r>
        <w:rPr>
          <w:rFonts w:cs="Times New Roman" w:ascii="Times New Roman" w:hAnsi="Times New Roman"/>
          <w:sz w:val="24"/>
          <w:szCs w:val="24"/>
        </w:rPr>
        <w:t>Дайте определение понятия «долговременная завивка»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2: Изобразите схему видов долговременной завивки волос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ОЛГОВРЕМЕННОЙ ЗАВИВКИ ВОЛОС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3:  Из каких технологических этапов состоит процесс химической завивки волос? Нарисуйте волос на каждом ее этапе и подпишите рисун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4: Отредактируйте текст. Вставив пропущенные слова или зачеркнув лиш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 В процессе выполнения химической завивки волос изменяет свою форму. Волос состоит из белка _______________________________, а также в него входят                   аминокислоты.  _______________________________________ аминокислота имеет форму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265</wp:posOffset>
                </wp:positionH>
                <wp:positionV relativeFrom="paragraph">
                  <wp:posOffset>150495</wp:posOffset>
                </wp:positionV>
                <wp:extent cx="1270" cy="5715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95pt;margin-top:11.85pt;width:0.05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i/>
          <w:sz w:val="24"/>
          <w:szCs w:val="24"/>
        </w:rPr>
        <w:t xml:space="preserve">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OH</w:t>
      </w:r>
      <w:r>
        <w:rPr>
          <w:rFonts w:cs="Times New Roman" w:ascii="Times New Roman" w:hAnsi="Times New Roman"/>
          <w:i/>
          <w:sz w:val="24"/>
          <w:szCs w:val="24"/>
        </w:rPr>
        <w:t>). С данной аминокислотой под воздействием состава для завивки волос происходит 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результате воздействия состава для завивки волос образуется соединение 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лос меняет форму в результате  физического воздействия на него при _________________________________ и  при этом мастер должен соблюдать следующие правила: ____________________________________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5:  Для какого химического процесса необходима фиксация при завивке волос? 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6:  Какое химическое соединение используется для фиксации при завивке? 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7:  Что происходит с волосами при воздействии фиксатора? 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8: Когда цистеин преобразуется с цистин? 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9: Какие инструменты, приспособления и парикмахерское белье используют на этапах химической завивки? Заполните таблицу 14.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2126"/>
        <w:gridCol w:w="180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химической завивки вол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надлеж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</w:p>
        </w:tc>
      </w:tr>
      <w:tr>
        <w:trPr>
          <w:trHeight w:val="9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: </w:t>
      </w:r>
      <w:r>
        <w:rPr>
          <w:rFonts w:cs="Times New Roman" w:ascii="Times New Roman" w:hAnsi="Times New Roman"/>
          <w:sz w:val="24"/>
          <w:szCs w:val="24"/>
        </w:rPr>
        <w:t>Составьте поэтапную инструкцию выполнения подготовительных и заключительных работ при оказании услуги «Химическая завивка волос» и ответьте на вопросы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КАРТ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Химическая завивка волос</w:t>
      </w:r>
      <w:r>
        <w:rPr/>
        <w:t>»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50"/>
        <w:gridCol w:w="3932"/>
        <w:gridCol w:w="2838"/>
      </w:tblGrid>
      <w:tr>
        <w:trPr>
          <w:trHeight w:val="5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работ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иема</w:t>
            </w:r>
          </w:p>
        </w:tc>
      </w:tr>
      <w:tr>
        <w:trPr>
          <w:trHeight w:val="404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работ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ПОЛНЯТЬ</w:t>
            </w:r>
          </w:p>
        </w:tc>
      </w:tr>
      <w:tr>
        <w:trPr>
          <w:trHeight w:val="40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е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:  Как поступить, если кожа на голове клиента повреждена? Выберите правильный отве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сти тест на чувствительность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брать щадящий состав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ложить выполнение завив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: Опишите возможные варианты реакции кожи головы на препараты (составы) для химической завивки. 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: В каком случае необходимо проводить тест на чувствительность волос к составу для их завивки? Как он выполняется? _____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4: Можно ли выполнять химическую завивку на волосах, окрашенных хной? 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 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5: Отредактируйте текст. Вставив пропущенные слова или зачеркнув лишни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волосы были недавно окрашены растительными красителями, в частности хной, то они могут____ завиться, поскольку хна обладает ___________________ свойствами, что делает волосы очень _________________________ и препятствует проникновению состава внутрь. Для того чтобы удалить хну с волос необходимо сделать  спиртово -____________________ компресс: 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чень осторожно, чтобы не попасть на кожу головы, смочить волосы ____%-ным раствором спирта и выдержать 5-10 минут; 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тем нанести на _________________ какое-либо растительное _____________ и накрыть волосы _______________________________; </w:t>
      </w:r>
    </w:p>
    <w:p>
      <w:pPr>
        <w:pStyle w:val="Style20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держать не менее _____________ минут и промыть шампунем для _______________ волос. 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с первого раза удалить хну не получилось, процедуру можно повторить».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6: В каких случаях нельзя выполнять химическую завивку? 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7: Есть несколько правил перманента для поврежденных волос. Продолжите  их.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авивке отросших после перманента корней надо постараться не наносить состав на _____________________________________________________________; 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ильно осветленных волосах и при большом проценте мелированных (частично окрашенных) прядей обязательно применяются_____________________</w:t>
      </w:r>
    </w:p>
    <w:p>
      <w:pPr>
        <w:pStyle w:val="Style20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, которые выравнивают структуру окрашенных и сеченых волос и обеспечивает равномерность химической завивки</w:t>
      </w:r>
    </w:p>
    <w:p>
      <w:pPr>
        <w:pStyle w:val="Style20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фирма, выпускающая составы для химической завивки, фирма ________________ предлагает несколько видов препаратов (вклейте образцы составов выбранной вами фирмы)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</w:tblGrid>
      <w:tr>
        <w:trPr>
          <w:trHeight w:val="1869" w:hRule="atLeast"/>
        </w:trPr>
        <w:tc>
          <w:tcPr>
            <w:tcW w:w="2387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 xml:space="preserve">ОБРАЗЕЦ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СРЕДСТВА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доровых, ранее не подвергавшихся химической обработке;</w:t>
            </w:r>
          </w:p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 xml:space="preserve">ОБРАЗЕЦ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СРЕДСТВА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ристых волос, подвергавшихс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воздействию окислительных средств;</w:t>
            </w:r>
          </w:p>
        </w:tc>
      </w:tr>
      <w:tr>
        <w:trPr>
          <w:trHeight w:val="1869" w:hRule="atLeast"/>
        </w:trPr>
        <w:tc>
          <w:tcPr>
            <w:tcW w:w="2387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 xml:space="preserve">ОБРАЗЕЦ </w:t>
            </w:r>
          </w:p>
          <w:p>
            <w:pPr>
              <w:pStyle w:val="Style2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СРЕДСТВА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 поддающихся волос;</w:t>
            </w:r>
          </w:p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 xml:space="preserve">ОБРАЗЕЦ </w:t>
            </w:r>
          </w:p>
          <w:p>
            <w:pPr>
              <w:pStyle w:val="Style2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СРЕДСТВА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блондированных и мелированных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.</w:t>
            </w:r>
          </w:p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69" w:hRule="atLeast"/>
        </w:trPr>
        <w:tc>
          <w:tcPr>
            <w:tcW w:w="2387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 xml:space="preserve">ОБРАЗЕЦ </w:t>
            </w:r>
          </w:p>
          <w:p>
            <w:pPr>
              <w:pStyle w:val="Style2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СРЕДСТВА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ормальных волос,</w:t>
            </w:r>
          </w:p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Style20"/>
              <w:snapToGrid w:val="false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8: Почему перед химической завивкой волос необходимо мыть голову? 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9:  Предположим, вы выполняете химическую завивку волос. Во время беседы с клиенткой выясняется, что она помыла голову перед посещением парикмахерской. Надо ли убеждать клиентку в необходимости повторного мытья головы? ___________________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жите. ___________________________________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0: Каким шампунем и как следует мыть голову перед химической завивкой волос? 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1:  В каких случаях выполняется предварительная стрижка? 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2: Обязательно ли выполнять стрижку после химической завивки? 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_____________________________________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3: Какие из известных вам стрижек рекомендуется выполнять на вьющихся волосах или волосах с перманентной завивкой? ________________________________________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ейте их образцы и опишите технологию известных вам стрижки волос сочетающихся с химической завивк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010</wp:posOffset>
                </wp:positionH>
                <wp:positionV relativeFrom="paragraph">
                  <wp:posOffset>172085</wp:posOffset>
                </wp:positionV>
                <wp:extent cx="1704975" cy="15767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BFBFB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BFBFB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BFBFB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BFBFBF"/>
                                <w:sz w:val="24"/>
                                <w:szCs w:val="24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BFBFB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BFBFBF"/>
                                <w:sz w:val="24"/>
                                <w:szCs w:val="24"/>
                              </w:rPr>
                              <w:t>СТРИ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25pt;height:124.15pt;mso-wrap-distance-left:9.05pt;mso-wrap-distance-right:9.05pt;mso-wrap-distance-top:0pt;mso-wrap-distance-bottom:0pt;margin-top:13.5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BFBFB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BFBFB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BFBFB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BFBFBF"/>
                          <w:sz w:val="24"/>
                          <w:szCs w:val="24"/>
                        </w:rPr>
                        <w:t>ОБРАЗЕ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BFBFB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BFBFBF"/>
                          <w:sz w:val="24"/>
                          <w:szCs w:val="24"/>
                        </w:rPr>
                        <w:t>СТРИЖ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И ТЕХНОЛОГИЯ СТРИЖКИ НА БАЗ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Й ЗАВИВКИ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866900</wp:posOffset>
            </wp:positionH>
            <wp:positionV relativeFrom="paragraph">
              <wp:posOffset>1106805</wp:posOffset>
            </wp:positionV>
            <wp:extent cx="1730375" cy="2000250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5235</wp:posOffset>
                </wp:positionH>
                <wp:positionV relativeFrom="paragraph">
                  <wp:posOffset>104775</wp:posOffset>
                </wp:positionV>
                <wp:extent cx="1704975" cy="15982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59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BFBFB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BFBFB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BFBFB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BFBFBF"/>
                                <w:sz w:val="24"/>
                                <w:szCs w:val="24"/>
                              </w:rPr>
                              <w:t>ОБРАЗЕ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BFBFB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BFBFBF"/>
                                <w:sz w:val="24"/>
                                <w:szCs w:val="24"/>
                              </w:rPr>
                              <w:t>СТРИ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25pt;height:125.85pt;mso-wrap-distance-left:9.05pt;mso-wrap-distance-right:9.05pt;mso-wrap-distance-top:0pt;mso-wrap-distance-bottom:0pt;margin-top:8.25pt;mso-position-vertical-relative:text;margin-left:1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BFBFB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BFBFB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BFBFB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BFBFBF"/>
                          <w:sz w:val="24"/>
                          <w:szCs w:val="24"/>
                        </w:rPr>
                        <w:t>ОБРАЗЕ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BFBFB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BFBFBF"/>
                          <w:sz w:val="24"/>
                          <w:szCs w:val="24"/>
                        </w:rPr>
                        <w:t>СТРИЖ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И ТЕХНОЛОГИЯ СТРИЖКИ НА БАЗ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Й ЗАВИВКИ 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79595</wp:posOffset>
            </wp:positionH>
            <wp:positionV relativeFrom="paragraph">
              <wp:posOffset>510540</wp:posOffset>
            </wp:positionV>
            <wp:extent cx="1730375" cy="2000250"/>
            <wp:effectExtent l="0" t="0" r="0" b="0"/>
            <wp:wrapSquare wrapText="bothSides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: </w:t>
      </w:r>
      <w:r>
        <w:rPr>
          <w:rFonts w:cs="Times New Roman" w:ascii="Times New Roman" w:hAnsi="Times New Roman"/>
          <w:sz w:val="24"/>
          <w:szCs w:val="24"/>
        </w:rPr>
        <w:t>Составьте правильную последовательность технологического процесса химической завивки волос (проставьте цифры перед стрелками) и ответьте на волос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тать волосы химическим составом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мыть волосы шампунем, отжать влагу и просушить полотенцем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рутить волосы на коклюшки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ь способ нанесения химического препарата на волосы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качество завивки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ести фиксатор второй раз на 5 минут. </w:t>
      </w:r>
    </w:p>
    <w:p>
      <w:pPr>
        <w:pStyle w:val="Style20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мыть препарат, не снимая коклюшек, проточной теплой водой в течение 5-7 минут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фиксировать по часам время начала выдержки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ти лечебный препарат для восстановления структуры волос.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ести фиксатор первый раз на 5-8 минут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еть утепляющий колпак (вариант: покрыть голову полиэтиленом, закутать в полотенце)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ять коклюшки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лоснуть волосы кислым составом для нейтрализации фиксажа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ть фиксатор проточной водой, отжать воду. 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сушить волосы полотенцем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: Какие виды коклюшек используют для химической завивки волос. Вклейте изображения различных видов коклюшек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ОКЛЮШЕК ДЛЯ ХИМИЧЕСКОЙ ЗАВИВКИ ВОЛОС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2: Изобразите схему накрутки волос на коклюшки при горизонтальной и вертикальной химической завивк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ХЕМА НАКРУТКИ ВОЛОС                        СХЕМА НАКРУТКИ ВОЛОС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РИЗОНТАЛЬНОЙ Х/З                                  ВЕР</w:t>
      </w:r>
      <w:r>
        <w:rPr/>
        <w:t>ТИКАЛЬНОЙ Х/З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212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8265" cy="186372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5910" cy="18249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0325" cy="199707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0780" cy="148336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9215" cy="183896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65910" cy="182499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182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0325" cy="199707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99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2695" cy="158877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3: Охарактеризуйте способы выполнения химической завивк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ой _________________________________________________________________</w:t>
      </w:r>
    </w:p>
    <w:p>
      <w:pPr>
        <w:pStyle w:val="Style20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ямой 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4: Изобразите на схеме деление головы на зоны и укажите цифрами последовательность их накрутки классической химической завивки прямым способом.</w:t>
      </w:r>
    </w:p>
    <w:p>
      <w:pPr>
        <w:pStyle w:val="Normal"/>
        <w:tabs>
          <w:tab w:val="clear" w:pos="708"/>
          <w:tab w:val="left" w:pos="2535" w:leader="none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81430" cy="17583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27175" cy="17786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86510" cy="193230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29055" cy="169799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5: Какой способ применяется при завивке длинных волос? 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6: Подчеркните правильные варианты.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ы накручивают: слабо, ровно, не слабо, затягивая туго.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зинки не прикреплены к коклюшкам, то их закрепляют: очень туго, не очень туго, слабо.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ки закрепляют параллельно (и, или) перекручивая восьмёркой.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инки располагаются: рядом с корнем волос, не слишком близко к корню.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зинки расположены рядом с корнем волос, то (не образуются, образуются) заломы.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мы: могут привести к отрыву волос, не влияют на волос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7: Изобразите схему накрутки волос на коклюшки в шахматном порядке при горизонтальной химической завивк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81430" cy="175831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27175" cy="177863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86510" cy="193230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29055" cy="169799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8: Какие способы отделения прядей волос при их накручивании на коклюшки вы знаете? 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: </w:t>
      </w:r>
      <w:r>
        <w:rPr>
          <w:rFonts w:cs="Times New Roman" w:ascii="Times New Roman" w:hAnsi="Times New Roman"/>
          <w:sz w:val="24"/>
          <w:szCs w:val="24"/>
        </w:rPr>
        <w:t>Ответьте на вопросы и выполните задания характеризующие составы для перманентной завивки волос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: Заполните таблицу 15 соответствия группы волос и типа перманента.</w:t>
      </w:r>
    </w:p>
    <w:p>
      <w:pPr>
        <w:pStyle w:val="Style20"/>
        <w:jc w:val="right"/>
        <w:rPr/>
      </w:pPr>
      <w:r>
        <w:rPr/>
        <w:t>Таблица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9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оло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ерманен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: Назовите основные компоненты разных типов составов для завивки волос. 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3: Дополните предложение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Уровень pH кислотных препаратов для завивки составляет _________________, уровень pH щелочных составов - __________, уровень pH нейтральных составов - _________» 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4: Каковы недостатки щелочных составов? 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5:  В каких случаях и в каких пропорциях эти составы разводятся водой? 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6: Назовите типы фиксаторов для химической завивки.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7: Как поступить, если нет готового фиксатора? 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25090</wp:posOffset>
            </wp:positionH>
            <wp:positionV relativeFrom="paragraph">
              <wp:posOffset>394335</wp:posOffset>
            </wp:positionV>
            <wp:extent cx="3406775" cy="1466850"/>
            <wp:effectExtent l="0" t="0" r="0" b="0"/>
            <wp:wrapSquare wrapText="bothSides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опрос 8: Как предохранить кожу по линии роста волос на лбу от воздействия состава для химической завивки волос? 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 на схеме, выделив красным цветом участки нанесения предохраняющего состав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9: С какой части головы начинают наносить состав для химической завивки волос? Изобразите стрелками на схеме направление движений мастера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81430" cy="175831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27175" cy="177863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86510" cy="193230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29055" cy="169799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0: Почему при химической завивке волос нельзя пользоваться металлическими предметами? 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1: Как определить степень завитости волос? 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2: Выберите правильный вариант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«После ополаскивания и фиксации степень завитости (подчеркните)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) уменьшится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) увеличится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останется прежней».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3: Изобразите хороший завиток, слишком слабый, слишком крутой, неправильный завиток. Подпишите и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: </w:t>
      </w:r>
      <w:r>
        <w:rPr>
          <w:rFonts w:cs="Times New Roman" w:ascii="Times New Roman" w:hAnsi="Times New Roman"/>
          <w:sz w:val="24"/>
          <w:szCs w:val="24"/>
        </w:rPr>
        <w:t xml:space="preserve">Составьте правила техники безопасности при работе с химическими веществами, ознакомившись  с нормативным документом: </w:t>
      </w:r>
      <w:r>
        <w:rPr>
          <w:rFonts w:cs="Times New Roman" w:ascii="Times New Roman" w:hAnsi="Times New Roman"/>
          <w:bCs/>
          <w:sz w:val="24"/>
          <w:szCs w:val="24"/>
        </w:rPr>
        <w:t>Парикмахерские. Санитарно-эпидемиологические требования к устройству, оборудованию и содержанию. СанПиН 2.1.2.1199-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 работе с химическими веществ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:</w:t>
      </w:r>
      <w:r>
        <w:rPr>
          <w:rFonts w:cs="Times New Roman" w:ascii="Times New Roman" w:hAnsi="Times New Roman"/>
          <w:sz w:val="24"/>
          <w:szCs w:val="24"/>
        </w:rPr>
        <w:t xml:space="preserve"> Ознакомьтесь с нормативными документами. Составьт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ы 16-18 и рекомендаций по времени расходу материалов в женском зале для выполнения химической завивки волос и ответьте на вопросы.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p>
      <w:pPr>
        <w:pStyle w:val="Style20"/>
        <w:jc w:val="center"/>
        <w:rPr/>
      </w:pPr>
      <w:r>
        <w:rPr/>
        <w:t>НОРМЫ ВРЕМЕНИ НА ПАРИКМАХЕРСКИЕ РАБОТЫ</w:t>
      </w:r>
    </w:p>
    <w:tbl>
      <w:tblPr>
        <w:tblW w:w="94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26"/>
        <w:gridCol w:w="997"/>
        <w:gridCol w:w="5274"/>
        <w:gridCol w:w="997"/>
      </w:tblGrid>
      <w:tr>
        <w:trPr>
          <w:trHeight w:val="8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остава рабо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 мин</w:t>
            </w:r>
          </w:p>
        </w:tc>
      </w:tr>
      <w:tr>
        <w:trPr>
          <w:trHeight w:val="120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ытье голов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Химическая завивка на волосах до 25с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6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36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36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36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36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имическая завивка на волосах свыше25 см до 40 с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72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72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72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72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72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72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ind w:left="72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имическая завивка на волосах свыше 40 см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7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Ы РАСХОД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Х МАТЕРИАЛОВ НА УСЛУГИ ПАРИКМАХЕР</w:t>
      </w:r>
      <w:r>
        <w:rPr/>
        <w:t>СКИХ</w:t>
      </w:r>
    </w:p>
    <w:tbl>
      <w:tblPr>
        <w:tblW w:w="94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27"/>
        <w:gridCol w:w="2857"/>
        <w:gridCol w:w="861"/>
        <w:gridCol w:w="860"/>
        <w:gridCol w:w="858"/>
        <w:gridCol w:w="859"/>
      </w:tblGrid>
      <w:tr>
        <w:trPr>
          <w:trHeight w:val="1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у услугу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за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зал</w:t>
            </w:r>
          </w:p>
        </w:tc>
      </w:tr>
      <w:tr>
        <w:trPr>
          <w:trHeight w:val="12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ые 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головы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вка волос с применением химических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завивка волос, м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оло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а воло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ые услуги специалиста по уходу за волосам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sz w:val="28"/>
          <w:szCs w:val="28"/>
          <w:lang w:eastAsia="ru-RU"/>
        </w:rPr>
      </w:pPr>
      <w:r>
        <w:rPr>
          <w:rFonts w:cs="Calibri"/>
          <w:lang w:eastAsia="ru-RU"/>
        </w:rPr>
        <w:t xml:space="preserve">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8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Ы РАСХОДА ВСПОМОГАТЕЛЬНЫХ МАТЕРИАЛОВ</w:t>
      </w:r>
    </w:p>
    <w:p>
      <w:pPr>
        <w:pStyle w:val="Style20"/>
        <w:jc w:val="center"/>
        <w:rPr/>
      </w:pPr>
      <w:r>
        <w:rPr/>
        <w:t>НА ПАРИКМАХЕРСКИЕ УСЛУГИ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644"/>
        <w:gridCol w:w="1429"/>
        <w:gridCol w:w="1428"/>
      </w:tblGrid>
      <w:tr>
        <w:trPr>
          <w:trHeight w:val="2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на одну услугу</w:t>
            </w:r>
          </w:p>
        </w:tc>
      </w:tr>
      <w:tr>
        <w:trPr>
          <w:trHeight w:val="2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з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зал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голов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вка волос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:  От чего зависит продолжительность выдержки состава для химической завивки волос? 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2: В каких случаях при химической завивке волос используется дополнительное тепло? 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: Какую аппаратуру используют для подачи дополнительного тепла при химической завивке волос? 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4: Какой источник тепла изображен на ФОТО. Дайте его название, охарактеризуйте его назначение и вклейте изображения разновидностей данного устройства, если таковые имеютс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22885</wp:posOffset>
            </wp:positionH>
            <wp:positionV relativeFrom="paragraph">
              <wp:posOffset>108585</wp:posOffset>
            </wp:positionV>
            <wp:extent cx="2491105" cy="4772025"/>
            <wp:effectExtent l="0" t="0" r="0" b="0"/>
            <wp:wrapSquare wrapText="bothSides"/>
            <wp:docPr id="3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5: Можно ли применять сушуар для создания дополнительного тепла при химической  завивке волос? ________ Почему? _____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6:  Насколько сокращается продолжительность химической завивки волос при использовании дополнительного тепла? Заполните таблицу 19.</w:t>
      </w:r>
    </w:p>
    <w:p>
      <w:pPr>
        <w:pStyle w:val="Style20"/>
        <w:jc w:val="right"/>
        <w:rPr/>
      </w:pPr>
      <w:r>
        <w:rPr/>
        <w:t>Таблица 19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1"/>
        <w:gridCol w:w="2264"/>
        <w:gridCol w:w="750"/>
        <w:gridCol w:w="750"/>
        <w:gridCol w:w="750"/>
        <w:gridCol w:w="750"/>
        <w:gridCol w:w="750"/>
        <w:gridCol w:w="7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олос и их характеристика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ерманента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держ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тепл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дополнительного тепла</w:t>
            </w:r>
          </w:p>
        </w:tc>
      </w:tr>
      <w:tr>
        <w:trPr>
          <w:trHeight w:val="1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ые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ые 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7: Отредактируйте текст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Для  стабилизации волос выполняют _________________________________, для этого выполняют ополаскивание волос в течении _________минут, а температуре воды _____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. Средство для фиксации завитка наносят на________минут двумя способами: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ый способ - ___________________________________________________________</w:t>
      </w:r>
    </w:p>
    <w:p>
      <w:pPr>
        <w:pStyle w:val="Style20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-ой способ - ___________________________________________________________, после чего с волос снимают Коклюшки и промывают волосы водой. Ее температуры должна быть  при смывании средства для фиксации волос _____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. Для определения времени воздействия фиксажа можно воспользоваться таблицей 20».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ить самостоятельно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ОЗДЕЙСТВИЯ ФИКСАЖА НА ВОЛОСЫ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9"/>
        <w:gridCol w:w="2439"/>
        <w:gridCol w:w="2439"/>
      </w:tblGrid>
      <w:tr>
        <w:trPr>
          <w:trHeight w:val="52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волос, с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 ополаскивание, ми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оздействия фиксатора, ми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фиксатора, мл</w:t>
            </w:r>
          </w:p>
        </w:tc>
      </w:tr>
      <w:tr>
        <w:trPr>
          <w:trHeight w:val="64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е (_______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(________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ные (________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8: Что нейтрализуют на заключительном этапе химической завивки волос (подчеркните правильный ответ: а) волосы; б) остатки пергидроля и тиогликолевой кислоты; в) остатки моющих средств?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9: Какими препаратами нейтрализуют реакцию после химической завивки волос и, что происходит в результате действия этих средств?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: </w:t>
      </w:r>
      <w:r>
        <w:rPr>
          <w:rFonts w:cs="Times New Roman" w:ascii="Times New Roman" w:hAnsi="Times New Roman"/>
          <w:sz w:val="24"/>
          <w:szCs w:val="24"/>
        </w:rPr>
        <w:t>Сделайте сравнительный анализ составов для химической завивки волос фирм Schwarzkopf, Londa, Wella и заполните таблицу 21. Вклейте изображения образцов составов и попишите их.</w:t>
      </w:r>
    </w:p>
    <w:p>
      <w:pPr>
        <w:pStyle w:val="Style20"/>
        <w:jc w:val="right"/>
        <w:rPr/>
      </w:pPr>
      <w:r>
        <w:rPr/>
        <w:t>Таблица 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0"/>
        <w:gridCol w:w="2180"/>
        <w:gridCol w:w="2180"/>
        <w:gridCol w:w="218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 анализа</w:t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нализ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warzkopf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6125" cy="864235"/>
                  <wp:effectExtent l="0" t="0" r="0" b="0"/>
                  <wp:docPr id="3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da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3420" cy="897890"/>
                  <wp:effectExtent l="0" t="0" r="0" b="0"/>
                  <wp:docPr id="3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la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2970" cy="90868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ставов для химической завивки (долговременной укладк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составов и их назначе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фиксаж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и для долговременной уклад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ухода за волосами до химической завивки (укладк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ля ухода за волосами после химической завивки (укладк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серия (название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последней серии и  стоимость средст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ЦЫ СОСТАВОВ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ИМИЧЕСКОЙ ЗАВИВКИ (ДОЛГОВРЕМЕННОЙ УКЛАДКИ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9:  </w:t>
      </w:r>
      <w:r>
        <w:rPr>
          <w:rFonts w:cs="Times New Roman" w:ascii="Times New Roman" w:hAnsi="Times New Roman"/>
          <w:sz w:val="24"/>
          <w:szCs w:val="24"/>
        </w:rPr>
        <w:t>Решите задачу. Профессионально и доступно дайте рекомендации по подбору состава, подбора времени выдержки, приемов накручивания и  домашнему профилактическому уходу за волосами после перманентной завив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а: Клиентка имеет среднюю длину волос, цвет 8\0. Химическую завивку никогда не выполняла, поэтому не уверена в услуге. Очень нравиться прическа на ФОТО, желает такую же.</w:t>
      </w:r>
    </w:p>
    <w:p>
      <w:pPr>
        <w:pStyle w:val="Style20"/>
        <w:tabs>
          <w:tab w:val="clear" w:pos="708"/>
          <w:tab w:val="center" w:pos="6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36"/>
        <w:gridCol w:w="5777"/>
      </w:tblGrid>
      <w:tr>
        <w:trPr>
          <w:trHeight w:val="3179" w:hRule="atLeast"/>
        </w:trPr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173990</wp:posOffset>
                  </wp:positionV>
                  <wp:extent cx="1683385" cy="1619250"/>
                  <wp:effectExtent l="0" t="0" r="0" b="0"/>
                  <wp:wrapSquare wrapText="bothSides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ind w:left="16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емый результат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object w:dxaOrig="6329" w:dyaOrig="667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3.55pt;height:140.8pt" filled="f" o:ole="">
                  <v:imagedata r:id="rId35" o:title=""/>
                </v:shape>
                <o:OLEObject Type="Embed" ProgID="" ShapeID="ole_rId34" DrawAspect="Content" ObjectID="_320757059" r:id="rId34"/>
              </w:objec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:</w:t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особенности клиента:</w:t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волос:</w:t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:</w:t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остава для завивки: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коклюшек: </w:t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913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 схема накрутки: 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9030" cy="154305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57935" cy="146494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46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7280" cy="1645920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8240" cy="1465580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держки лосьона:</w:t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держки фиксажа: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осьона: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фиксажа:</w:t>
            </w:r>
          </w:p>
          <w:p>
            <w:pPr>
              <w:pStyle w:val="Style20"/>
              <w:tabs>
                <w:tab w:val="clear" w:pos="708"/>
                <w:tab w:val="center" w:pos="62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36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уходу за волосами после завивки:</w:t>
            </w:r>
          </w:p>
        </w:tc>
        <w:tc>
          <w:tcPr>
            <w:tcW w:w="5777" w:type="dxa"/>
            <w:tcBorders/>
          </w:tcPr>
          <w:p>
            <w:pPr>
              <w:pStyle w:val="Style20"/>
              <w:tabs>
                <w:tab w:val="clear" w:pos="708"/>
                <w:tab w:val="center" w:pos="62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: </w:t>
      </w:r>
      <w:r>
        <w:rPr>
          <w:rFonts w:cs="Times New Roman" w:ascii="Times New Roman" w:hAnsi="Times New Roman"/>
          <w:sz w:val="24"/>
          <w:szCs w:val="24"/>
        </w:rPr>
        <w:t>Ответьте на вопросы и выполните задания характеризующие способы перманентной завивки волос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:  Можно ли выполнять химическую завивку на многократно окрашенных или обесцвеченных волосах? _______ Почему? 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2: Для каких волос обязательно надо проводить тест, определяющий степень чувствительности волос к препаратам для химической завивки волос? 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3: В чем  особенности завивки блондированных волос? 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4:  Назовите особенности завивки окрашенных, но не обесцвеченных волос. 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5: Как влияют на химическую завивку мелированные волосы? 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6: Дополните фразу:</w:t>
      </w:r>
    </w:p>
    <w:p>
      <w:pPr>
        <w:pStyle w:val="Style20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для завивки ________________________________ волос разбавляется водой в соотношении 1:1.</w:t>
      </w:r>
    </w:p>
    <w:p>
      <w:pPr>
        <w:pStyle w:val="Style20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арат для защиты волос используют при завивке ______________________ волос.</w:t>
      </w:r>
    </w:p>
    <w:p>
      <w:pPr>
        <w:pStyle w:val="Style20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рутка не должна быть тугой при завивке ____________________________ волос.</w:t>
      </w:r>
    </w:p>
    <w:p>
      <w:pPr>
        <w:pStyle w:val="Style20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е тепло можно применять для завивки______________________ волос.</w:t>
      </w:r>
    </w:p>
    <w:p>
      <w:pPr>
        <w:pStyle w:val="Style20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применять дополнительное тепло при завивке_______________________волос.</w:t>
      </w:r>
    </w:p>
    <w:p>
      <w:pPr>
        <w:pStyle w:val="Style20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епляющий колпак надевают при завивке ______________________________ волос.</w:t>
      </w:r>
    </w:p>
    <w:p>
      <w:pPr>
        <w:pStyle w:val="Style20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епляющий колпак не используют при завивке __________________________ волос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7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ли выполнить в один день окраску волос и их химическую завивку? ________Почему?_______________________________________________________________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8: Как называется завивка волос, производимая только на фронтально-теменной и верхней затылочной зонах? 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9:  Завивка, которая выполняется на спиралевидных коклюшках, называется ____________________________________________________________________________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0: Отредактируйте предложение, вставляя пропущенные слова и дополнив фразу.</w:t>
      </w:r>
    </w:p>
    <w:p>
      <w:pPr>
        <w:pStyle w:val="Style20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вивка, при которой накручивают только корни, называется __________________________, она выполняется _____ способами: 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1: В каких случаях рекомендуют выполнение химической завивки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12: Заполните таблицу 21, указав возможные ошибки при выполнении химической завивки и причины их возникновения? </w:t>
      </w:r>
    </w:p>
    <w:p>
      <w:pPr>
        <w:pStyle w:val="Style20"/>
        <w:spacing w:lineRule="auto" w:line="360"/>
        <w:jc w:val="right"/>
        <w:rPr/>
      </w:pPr>
      <w:r>
        <w:rPr/>
        <w:t>Таблица 21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73"/>
        <w:gridCol w:w="4556"/>
      </w:tblGrid>
      <w:tr>
        <w:trPr>
          <w:trHeight w:val="111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</w:t>
            </w:r>
          </w:p>
          <w:p>
            <w:pPr>
              <w:pStyle w:val="Style20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я химической завивк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шибок</w:t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ый завиток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ом и обрыв волос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помещение</w:t>
            </w:r>
          </w:p>
        </w:tc>
      </w:tr>
      <w:tr>
        <w:trPr>
          <w:trHeight w:val="5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витые пряди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нение и жжение кожи головы</w:t>
            </w:r>
          </w:p>
        </w:tc>
      </w:tr>
      <w:tr>
        <w:trPr>
          <w:trHeight w:val="5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 время выдержки лосьона</w:t>
            </w:r>
          </w:p>
        </w:tc>
      </w:tr>
      <w:tr>
        <w:trPr>
          <w:trHeight w:val="5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цвета волос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чное время фиксации </w:t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13: Изобразите на схеме приемы завивки различными способами и охарактеризуйте их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ОСОБ 1: Накручивание волос на две коклюшк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6590</wp:posOffset>
                </wp:positionH>
                <wp:positionV relativeFrom="paragraph">
                  <wp:posOffset>64770</wp:posOffset>
                </wp:positionV>
                <wp:extent cx="2790825" cy="2066925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1464945"/>
                                  <wp:effectExtent l="0" t="0" r="0" b="0"/>
                                  <wp:docPr id="4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280" cy="1645920"/>
                                  <wp:effectExtent l="0" t="0" r="0" b="0"/>
                                  <wp:docPr id="4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62.75pt;mso-wrap-distance-left:9.05pt;mso-wrap-distance-right:9.05pt;mso-wrap-distance-top:0pt;mso-wrap-distance-bottom:0pt;margin-top:5.1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57935" cy="1464945"/>
                            <wp:effectExtent l="0" t="0" r="0" b="0"/>
                            <wp:docPr id="4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97280" cy="1645920"/>
                            <wp:effectExtent l="0" t="0" r="0" b="0"/>
                            <wp:docPr id="4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2: Завивка волос на  шпильк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6590</wp:posOffset>
                </wp:positionH>
                <wp:positionV relativeFrom="paragraph">
                  <wp:posOffset>64770</wp:posOffset>
                </wp:positionV>
                <wp:extent cx="2790825" cy="2066925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1464945"/>
                                  <wp:effectExtent l="0" t="0" r="0" b="0"/>
                                  <wp:docPr id="4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280" cy="1645920"/>
                                  <wp:effectExtent l="0" t="0" r="0" b="0"/>
                                  <wp:docPr id="4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62.75pt;mso-wrap-distance-left:9.05pt;mso-wrap-distance-right:9.05pt;mso-wrap-distance-top:0pt;mso-wrap-distance-bottom:0pt;margin-top:5.1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57935" cy="1464945"/>
                            <wp:effectExtent l="0" t="0" r="0" b="0"/>
                            <wp:docPr id="4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97280" cy="1645920"/>
                            <wp:effectExtent l="0" t="0" r="0" b="0"/>
                            <wp:docPr id="4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3: Спиральная завивка волос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6590</wp:posOffset>
                </wp:positionH>
                <wp:positionV relativeFrom="paragraph">
                  <wp:posOffset>64770</wp:posOffset>
                </wp:positionV>
                <wp:extent cx="2790825" cy="2066925"/>
                <wp:effectExtent l="0" t="0" r="0" b="0"/>
                <wp:wrapSquare wrapText="bothSides"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1464945"/>
                                  <wp:effectExtent l="0" t="0" r="0" b="0"/>
                                  <wp:docPr id="5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280" cy="1645920"/>
                                  <wp:effectExtent l="0" t="0" r="0" b="0"/>
                                  <wp:docPr id="5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62.75pt;mso-wrap-distance-left:9.05pt;mso-wrap-distance-right:9.05pt;mso-wrap-distance-top:0pt;mso-wrap-distance-bottom:0pt;margin-top:5.1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57935" cy="1464945"/>
                            <wp:effectExtent l="0" t="0" r="0" b="0"/>
                            <wp:docPr id="5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97280" cy="1645920"/>
                            <wp:effectExtent l="0" t="0" r="0" b="0"/>
                            <wp:docPr id="5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ОСОБ 4: Прикорневая завивка волос (2 вариант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6590</wp:posOffset>
                </wp:positionH>
                <wp:positionV relativeFrom="paragraph">
                  <wp:posOffset>64770</wp:posOffset>
                </wp:positionV>
                <wp:extent cx="2790825" cy="2066925"/>
                <wp:effectExtent l="0" t="0" r="0" b="0"/>
                <wp:wrapSquare wrapText="bothSides"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1464945"/>
                                  <wp:effectExtent l="0" t="0" r="0" b="0"/>
                                  <wp:docPr id="5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280" cy="1645920"/>
                                  <wp:effectExtent l="0" t="0" r="0" b="0"/>
                                  <wp:docPr id="5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62.75pt;mso-wrap-distance-left:9.05pt;mso-wrap-distance-right:9.05pt;mso-wrap-distance-top:0pt;mso-wrap-distance-bottom:0pt;margin-top:5.1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57935" cy="1464945"/>
                            <wp:effectExtent l="0" t="0" r="0" b="0"/>
                            <wp:docPr id="5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97280" cy="1645920"/>
                            <wp:effectExtent l="0" t="0" r="0" b="0"/>
                            <wp:docPr id="5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5: Химическая завивка волос на косичку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6590</wp:posOffset>
                </wp:positionH>
                <wp:positionV relativeFrom="paragraph">
                  <wp:posOffset>64770</wp:posOffset>
                </wp:positionV>
                <wp:extent cx="2790825" cy="2066925"/>
                <wp:effectExtent l="0" t="0" r="0" b="0"/>
                <wp:wrapSquare wrapText="bothSides"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1464945"/>
                                  <wp:effectExtent l="0" t="0" r="0" b="0"/>
                                  <wp:docPr id="6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280" cy="1645920"/>
                                  <wp:effectExtent l="0" t="0" r="0" b="0"/>
                                  <wp:docPr id="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62.75pt;mso-wrap-distance-left:9.05pt;mso-wrap-distance-right:9.05pt;mso-wrap-distance-top:0pt;mso-wrap-distance-bottom:0pt;margin-top:5.1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57935" cy="1464945"/>
                            <wp:effectExtent l="0" t="0" r="0" b="0"/>
                            <wp:docPr id="6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97280" cy="1645920"/>
                            <wp:effectExtent l="0" t="0" r="0" b="0"/>
                            <wp:docPr id="6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6: Частичная химическая завивка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96590</wp:posOffset>
                </wp:positionH>
                <wp:positionV relativeFrom="paragraph">
                  <wp:posOffset>64770</wp:posOffset>
                </wp:positionV>
                <wp:extent cx="2790825" cy="2066925"/>
                <wp:effectExtent l="0" t="0" r="0" b="0"/>
                <wp:wrapSquare wrapText="bothSides"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1464945"/>
                                  <wp:effectExtent l="0" t="0" r="0" b="0"/>
                                  <wp:docPr id="6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146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280" cy="1645920"/>
                                  <wp:effectExtent l="0" t="0" r="0" b="0"/>
                                  <wp:docPr id="6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62.75pt;mso-wrap-distance-left:9.05pt;mso-wrap-distance-right:9.05pt;mso-wrap-distance-top:0pt;mso-wrap-distance-bottom:0pt;margin-top:5.1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57935" cy="1464945"/>
                            <wp:effectExtent l="0" t="0" r="0" b="0"/>
                            <wp:docPr id="6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146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97280" cy="1645920"/>
                            <wp:effectExtent l="0" t="0" r="0" b="0"/>
                            <wp:docPr id="6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опрос 14: Дайте рекомендации по уходу за волосами после химической завивки волос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15:  Как вы понимаете метод завивки «КАРВИНГ»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731260</wp:posOffset>
            </wp:positionH>
            <wp:positionV relativeFrom="paragraph">
              <wp:posOffset>2738755</wp:posOffset>
            </wp:positionV>
            <wp:extent cx="2717800" cy="3919220"/>
            <wp:effectExtent l="0" t="0" r="0" b="0"/>
            <wp:wrapSquare wrapText="bothSides"/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210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:  </w:t>
      </w:r>
      <w:r>
        <w:rPr>
          <w:rFonts w:cs="Times New Roman" w:ascii="Times New Roman" w:hAnsi="Times New Roman"/>
          <w:sz w:val="24"/>
          <w:szCs w:val="24"/>
        </w:rPr>
        <w:t>Составьте тематический кроссворд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306" w:hRule="atLeast"/>
        </w:trPr>
        <w:tc>
          <w:tcPr>
            <w:tcW w:w="275" w:type="dxa"/>
            <w:tcBorders>
              <w:top w:val="single" w:sz="4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275" w:type="dxa"/>
            <w:tcBorders>
              <w:top w:val="single" w:sz="6" w:space="0" w:color="BFBFBF"/>
              <w:left w:val="single" w:sz="4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2*:  </w:t>
      </w:r>
      <w:r>
        <w:rPr>
          <w:rFonts w:cs="Times New Roman" w:ascii="Times New Roman" w:hAnsi="Times New Roman"/>
          <w:sz w:val="24"/>
          <w:szCs w:val="24"/>
        </w:rPr>
        <w:t>Изучите профессиональную литературу, информацию в ИНТЕРНЕТЕ  о средствах для химической завивки известных фирм-производителей, способах ее накручивания и выполните любое задание на выбор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оклад на тему: «Подбор препаратов для химической завивки волос».</w:t>
      </w:r>
    </w:p>
    <w:p>
      <w:pPr>
        <w:pStyle w:val="Style20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ьте комплект рекомендаций в виде брошюры по выполнению перечисленных способов химической завивки:</w:t>
      </w:r>
    </w:p>
    <w:p>
      <w:pPr>
        <w:pStyle w:val="Style20"/>
        <w:numPr>
          <w:ilvl w:val="0"/>
          <w:numId w:val="5"/>
        </w:numPr>
        <w:ind w:left="1134" w:hanging="425"/>
        <w:jc w:val="both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72815</wp:posOffset>
            </wp:positionH>
            <wp:positionV relativeFrom="paragraph">
              <wp:posOffset>40640</wp:posOffset>
            </wp:positionV>
            <wp:extent cx="2505075" cy="1962150"/>
            <wp:effectExtent l="0" t="0" r="0" b="0"/>
            <wp:wrapNone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Круговой метод химической завивки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Вид химической завивки волос «Звезда»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Вид химической завивки волос «Астра»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Коклюшки с папильотками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вка волос методом инверсии.  </w:t>
      </w:r>
    </w:p>
    <w:p>
      <w:pPr>
        <w:pStyle w:val="Style20"/>
        <w:numPr>
          <w:ilvl w:val="0"/>
          <w:numId w:val="14"/>
        </w:numPr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вка волос на папильотки.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Химическая завивка волос на шапочку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вка хвоста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вка на хвостиках. </w:t>
      </w:r>
    </w:p>
    <w:p>
      <w:pPr>
        <w:pStyle w:val="Style20"/>
        <w:numPr>
          <w:ilvl w:val="0"/>
          <w:numId w:val="14"/>
        </w:numPr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ная химическая завивка волос. </w:t>
      </w:r>
    </w:p>
    <w:p>
      <w:pPr>
        <w:pStyle w:val="Style20"/>
        <w:numPr>
          <w:ilvl w:val="0"/>
          <w:numId w:val="14"/>
        </w:numPr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ая завивка волос без коклюшек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вка волос на спицы, шпильки. </w:t>
      </w:r>
    </w:p>
    <w:p>
      <w:pPr>
        <w:pStyle w:val="Style20"/>
        <w:numPr>
          <w:ilvl w:val="0"/>
          <w:numId w:val="14"/>
        </w:numPr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альная химическая завивка на коклюшки-стержни .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завивки волос трапеция. 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Химическая завивка волос с применением фольги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ичная завивка волос методом скручиванием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Антихимия. </w:t>
      </w:r>
    </w:p>
    <w:p>
      <w:pPr>
        <w:pStyle w:val="Style20"/>
        <w:numPr>
          <w:ilvl w:val="0"/>
          <w:numId w:val="14"/>
        </w:numPr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Химическая завивка волос для детей. </w:t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55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е вопросы по теме: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волос вы знаете?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типы волос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форма сечения волоса при различной его структуре (пря</w:t>
        <w:softHyphen/>
        <w:t>мые, волнистые, кудрявые)?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основные направления роста волос на голове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фазы роста волос вы знаете? 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виды связей кератиновых волокон вы знаете? Назовите са</w:t>
        <w:softHyphen/>
        <w:t>мую устойчивую и неустойчивую связи. Какая связь изменяется при хими</w:t>
        <w:softHyphen/>
        <w:t xml:space="preserve">ческой завивке? 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признаки здоровых и поврежденных волос. Какие виды повреждений волос вы знаете?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физических свойствах волос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 о преимуществах холодного перманента по сравнению с другими видами завивки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основные компоненты препарата для химической завивки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уровень рН и чему он равен в щелочных и кислотных составах?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о процентное содержание тиогликолевой кислоты в препара</w:t>
        <w:softHyphen/>
        <w:t>тах для химической завивки?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фиксаж?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бно опишите физические и химические процессы, происхо</w:t>
        <w:softHyphen/>
        <w:t>дящие внутри волоса при химической завивке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чего нужно хорошо натягивать прядь во время накрутки?  Поче</w:t>
        <w:softHyphen/>
        <w:t>му опасно перетягивать при этом волосы?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му не следует сокращать время выдержки при выполнении перманента? Почему не следует его увеличивать?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е правила накручивания волос на коклюшки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помните факторы, от которых зависят степень завитости волос и скорость изменения завитка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изиология клиента может повлиять на результат перма</w:t>
        <w:softHyphen/>
        <w:t>нента?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меры предосторожности нужно предпринять при выполнении химической завивки?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шите технологические процессы выполнения перманента пря</w:t>
        <w:softHyphen/>
        <w:t>мым и непрямым способами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группы волос вы знаете и, как от этого зависит выбор препа</w:t>
        <w:softHyphen/>
        <w:t>рата для перманента и время выдержки?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полняется фиксаж, каково время выдержки фиксажа при различной длине волос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неудачи могут быть при химической завивке и, каковы их возможные причины?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6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ятлова Н. Парикмахерское дело./ Н. Дятлова.– Ростов н/Д.: Изд-во «Феникс», 2002. – 288 с. – (Серия «Учебники, учебные пособия»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енные в таблице изображения не являются предметом анализа, а служить лишь для ее оформ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Postheader">
    <w:name w:val="postheader"/>
    <w:qFormat/>
    <w:rPr>
      <w:rFonts w:cs="Times New Roman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PageNumber">
    <w:name w:val="Page Number"/>
    <w:basedOn w:val="Style12"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dfootnotewestern">
    <w:name w:val="sdfootnote-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.bin"/><Relationship Id="rId35" Type="http://schemas.openxmlformats.org/officeDocument/2006/relationships/image" Target="media/image1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0.png"/><Relationship Id="rId51" Type="http://schemas.openxmlformats.org/officeDocument/2006/relationships/image" Target="media/image11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0.png"/><Relationship Id="rId55" Type="http://schemas.openxmlformats.org/officeDocument/2006/relationships/image" Target="media/image11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image" Target="media/image10.png"/><Relationship Id="rId59" Type="http://schemas.openxmlformats.org/officeDocument/2006/relationships/image" Target="media/image11.png"/><Relationship Id="rId60" Type="http://schemas.openxmlformats.org/officeDocument/2006/relationships/image" Target="media/image10.png"/><Relationship Id="rId61" Type="http://schemas.openxmlformats.org/officeDocument/2006/relationships/image" Target="media/image11.png"/><Relationship Id="rId62" Type="http://schemas.openxmlformats.org/officeDocument/2006/relationships/image" Target="media/image10.png"/><Relationship Id="rId63" Type="http://schemas.openxmlformats.org/officeDocument/2006/relationships/image" Target="media/image11.png"/><Relationship Id="rId64" Type="http://schemas.openxmlformats.org/officeDocument/2006/relationships/image" Target="media/image20.png"/><Relationship Id="rId65" Type="http://schemas.openxmlformats.org/officeDocument/2006/relationships/image" Target="media/image21.wmf"/><Relationship Id="rId66" Type="http://schemas.openxmlformats.org/officeDocument/2006/relationships/footer" Target="footer3.xml"/><Relationship Id="rId67" Type="http://schemas.openxmlformats.org/officeDocument/2006/relationships/footnotes" Target="footnotes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1:05:00Z</dcterms:created>
  <dc:creator>Samsung</dc:creator>
  <dc:description/>
  <cp:keywords/>
  <dc:language>en-US</dc:language>
  <cp:lastModifiedBy>Парикмахеры</cp:lastModifiedBy>
  <cp:lastPrinted>2014-02-07T14:47:00Z</cp:lastPrinted>
  <dcterms:modified xsi:type="dcterms:W3CDTF">2014-12-05T07:34:00Z</dcterms:modified>
  <cp:revision>79</cp:revision>
  <dc:subject/>
  <dc:title/>
</cp:coreProperties>
</file>